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>dostawy nabiału na potrzeby pionu żywienia Domu pomocy Społecznej w Kostomłotach  w 2012 roku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Oświadczam, że akceptuję warunki dostawy nabiału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  <w:t>Udzielam .............. % bonifikaty na zakupiony nabiał na potrzeby Domu Pomocy Społecznej w Kostomłotach, która nie ulegnie zmianie w okresie trwania umowy (przeniesiony do umowy § 5 ust.1).</w:t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Załącznikiem do formularza ofertowego jest aktualny cennik nabiału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1-12-25T14:18:00Z</dcterms:modified>
  <cp:revision>12</cp:revision>
  <dc:subject/>
  <dc:title>Nr sprawy Z-t-P/93/07</dc:title>
</cp:coreProperties>
</file>